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озиция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0"/>
                                    <w:gridCol w:w="6972"/>
                                    <w:gridCol w:w="3221"/>
                                    <w:gridCol w:w="1877"/>
                                    <w:gridCol w:w="2415"/>
                                    <w:gridCol w:w="1089"/>
                                    <w:gridCol w:w="1089"/>
                                    <w:gridCol w:w="1344"/>
                                    <w:gridCol w:w="2149"/>
                                  </w:tblGrid>
                                  <w:tr>
                                    <w:trPr>
                                      <w:trHeight w:val="1985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Наименование и техническая характер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ип, марка, обозначение доку</w:t>
                                          <w:softHyphen/>
                                          <w:t>мента, опросного ли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од оборудования, изделия, мате</w:t>
                                          <w:softHyphen/>
                                          <w:t>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Завод-изготов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асса единицы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Прибор приемно-контрольный охранно-пожар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Сигнал-20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НВП «Боли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ОСС.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RU.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ОС03.Н01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АЦДР.425513.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г. 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ССПБ.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.ОП066.В01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/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Резервный источник пит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РИП-24 24В-3А-7(исп.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-RU.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ПБ01.В.007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АЦДР.436534.002-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Батарея аккумуляторная 12В,7А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"CSB" GP1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стройство коммутацион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«УК-ВК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С-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RU.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ПБ16.В.000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АЦДР.425412.002-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2C424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2C4244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color w:val="2C4244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color w:val="2C4244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Блок сопря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МЕКЮ.468353.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GOST type A"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Извещат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 xml:space="preserve">ИПР-3СУ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"ИРСЭТ-центр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У ЦФСК 425232.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г. С.-Петербур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тоже, зап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ISOCPEUR" w:hAnsi="ISOCPEUR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ISOCPEUR" w:hAnsi="ISOCPEUR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ISOCPEUR" w:hAnsi="ISOCPEUR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ISOCPEUR" w:hAnsi="ISOCPEUR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04" w:firstLine="112"/>
                                          <w:jc w:val="center"/>
                                          <w:rPr>
                                            <w:rFonts w:ascii="ISOCPEUR" w:hAnsi="ISOCPEUR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ISOCPEUR" w:hAnsi="ISOCPEUR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OST type A" w:hAnsi="GOST type A" w:cs="GOST type 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OST type A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GOST type A" w:cs="GOST type A" w:ascii="GOST type A" w:hAnsi="GOST type A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GOST type A" w:hAnsi="GOST type A"/>
                                <w:sz w:val="28"/>
                                <w:szCs w:val="28"/>
                              </w:rPr>
                              <w:t>Позиция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6972"/>
                              <w:gridCol w:w="3221"/>
                              <w:gridCol w:w="1877"/>
                              <w:gridCol w:w="2415"/>
                              <w:gridCol w:w="1089"/>
                              <w:gridCol w:w="1089"/>
                              <w:gridCol w:w="1344"/>
                              <w:gridCol w:w="2149"/>
                            </w:tblGrid>
                            <w:tr>
                              <w:trPr>
                                <w:trHeight w:val="1985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Наименование и 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ип, марка, обозначение доку</w:t>
                                    <w:softHyphen/>
                                    <w:t>мента, опросного листа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од оборудования, изделия, мате</w:t>
                                    <w:softHyphen/>
                                    <w:t>риал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Завод-изготовитель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асса единицы, кг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рибор приемно-контрольный охранно-пожарный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Сигнал-20М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НВП «Болид»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ОСС.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RU.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ОС03.Н01025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АЦДР.425513.017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ССПБ.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.ОП066.В0101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Резервный источник питания 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РИП-24 24В-3А-7(исп.01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C-RU.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Б01.В.00704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АЦДР.436534.002-0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Батарея аккумуляторная 12В,7А/ч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"CSB" GP127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Cs/>
                                      <w:sz w:val="28"/>
                                      <w:szCs w:val="28"/>
                                    </w:rPr>
                                    <w:t>Устройство коммутационное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«УК-ВК»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С-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  <w:lang w:val="en-US"/>
                                    </w:rPr>
                                    <w:t>RU.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ПБ16.В.00046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АЦДР.425412.002-04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2C42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C42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color w:val="2C424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color w:val="2C424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Блок сопряжения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МЕКЮ.468353.00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 ж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Извещатель 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 xml:space="preserve">ИПР-3СУ         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"ИРСЭТ-центр"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У ЦФСК 425232.001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г. С.-Петербург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тоже, запас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4" w:firstLine="112"/>
                                    <w:jc w:val="center"/>
                                    <w:rPr>
                                      <w:rFonts w:ascii="ISOCPEUR" w:hAnsi="ISOCPEUR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292215</wp:posOffset>
                </wp:positionH>
                <wp:positionV relativeFrom="paragraph">
                  <wp:posOffset>212090</wp:posOffset>
                </wp:positionV>
                <wp:extent cx="7395210" cy="2196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521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3" w:type="dxa"/>
                              <w:jc w:val="left"/>
                              <w:tblInd w:w="5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2"/>
                              <w:gridCol w:w="849"/>
                              <w:gridCol w:w="3545"/>
                              <w:gridCol w:w="919"/>
                              <w:gridCol w:w="924"/>
                              <w:gridCol w:w="113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GOST type A" w:hAnsi="GOST type A" w:cs="Arial"/>
                                      <w:b/>
                                      <w:b/>
                                      <w:i w:val="false"/>
                                      <w:i w:val="false"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/>
                                      <w:bCs/>
                                      <w:i w:val="false"/>
                                      <w:sz w:val="32"/>
                                      <w:szCs w:val="32"/>
                                    </w:rPr>
                                    <w:t>03.2011-АПС.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b/>
                                      <w:b/>
                                      <w:i w:val="false"/>
                                      <w:i w:val="false"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b/>
                                      <w:i w:val="false"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GOST type A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РП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3" w:hanging="0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46" w:leader="none"/>
                                    </w:tabs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Спецификация оборудования,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изделий и материалов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  <w:t>ПКО ОО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sz w:val="26"/>
                                      <w:szCs w:val="26"/>
                                    </w:rPr>
                                    <w:t>«ИК Энергогаран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GOST type A" w:hAnsi="GOST type A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73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3pt;height:172.95pt;mso-wrap-distance-left:9.05pt;mso-wrap-distance-right:9.05pt;mso-wrap-distance-top:0pt;mso-wrap-distance-bottom:0pt;margin-top:16.7pt;mso-position-vertical-relative:text;margin-left:49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3" w:type="dxa"/>
                        <w:jc w:val="left"/>
                        <w:tblInd w:w="5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2"/>
                        <w:gridCol w:w="849"/>
                        <w:gridCol w:w="3545"/>
                        <w:gridCol w:w="919"/>
                        <w:gridCol w:w="924"/>
                        <w:gridCol w:w="113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GOST type A" w:hAnsi="GOST type A" w:cs="Arial"/>
                                <w:b/>
                                <w:b/>
                                <w:i w:val="false"/>
                                <w:i w:val="false"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b/>
                                <w:bCs/>
                                <w:i w:val="false"/>
                                <w:sz w:val="32"/>
                                <w:szCs w:val="32"/>
                              </w:rPr>
                              <w:t>03.2011-АПС.С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Arial"/>
                                <w:b/>
                                <w:b/>
                                <w:i w:val="false"/>
                                <w:i w:val="false"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b/>
                                <w:i w:val="false"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GOST type A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restart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РП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GOST type A" w:cs="GOST type A" w:ascii="GOST type A" w:hAnsi="GOST type A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3" w:hanging="0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6" w:leader="none"/>
                              </w:tabs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continue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Спецификация оборудования,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изделий и материалов</w:t>
                            </w: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  <w:t>ПКО ОО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6"/>
                                <w:szCs w:val="26"/>
                              </w:rPr>
                              <w:t>«ИК Энергогарант»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GOST type A" w:hAnsi="GOST type A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7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OST type A">
    <w:charset w:val="cc"/>
    <w:family w:val="auto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www.hamzin.com</dc:creator>
  <dc:description/>
  <cp:keywords/>
  <dc:language>en-US</dc:language>
  <cp:lastModifiedBy>Krakozyabra</cp:lastModifiedBy>
  <cp:lastPrinted>2009-04-02T12:21:00Z</cp:lastPrinted>
  <dcterms:modified xsi:type="dcterms:W3CDTF">2011-03-18T18:24:00Z</dcterms:modified>
  <cp:revision>74</cp:revision>
  <dc:subject/>
  <dc:title>HAMZIN</dc:title>
</cp:coreProperties>
</file>